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25_» _10_ 2013 г.</w:t>
        <w:tab/>
        <w:t xml:space="preserve">                                             </w:t>
        <w:tab/>
        <w:tab/>
        <w:tab/>
        <w:t>№ 6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временной формы ежемесяч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 о проведении диспансериз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го населения в Костр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исьмом Министерства здравоохранения Российской Федерации от 22.10.2013 №14-2/10/2-7820 и в связи с вступлением в силу приказа Министерства здравоохранения Российской Федерации от 18.06.2013 №382н «О формах медицинской документации и статистической отчетности, используемых  при проведении диспансеризации определенных групп взрослого населения и профилактических медицинских осмотр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тменить с 01.11.2013 года временную форму ежемесячного отчета  о проведении диспансеризации  взрослого населения в Костромской области в 2013 году, утвержденную приложением №1 к приказу департамента здравоохранения Костромской области от 13.06.2013 №34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>п/п</w:t>
        <w:tab/>
        <w:tab/>
        <w:tab/>
        <w:tab/>
        <w:t>А.В. Княз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 и профилактиче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</w:t>
        <w:tab/>
        <w:tab/>
        <w:tab/>
        <w:tab/>
        <w:tab/>
        <w:tab/>
        <w:tab/>
        <w:tab/>
        <w:tab/>
        <w:t>Н.К. Коше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3:00Z</dcterms:created>
  <dc:creator>KoshevayaNK</dc:creator>
  <dc:description/>
  <cp:keywords/>
  <dc:language>en-US</dc:language>
  <cp:lastModifiedBy>KoshevayaNK</cp:lastModifiedBy>
  <cp:lastPrinted>2013-10-29T14:29:00Z</cp:lastPrinted>
  <dcterms:modified xsi:type="dcterms:W3CDTF">2013-10-31T05:51:00Z</dcterms:modified>
  <cp:revision>4</cp:revision>
  <dc:subject/>
  <dc:title/>
</cp:coreProperties>
</file>